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ТКАНИ</w:t>
      </w:r>
    </w:p>
    <w:p>
      <w:pPr>
        <w:pStyle w:val="Normal"/>
        <w:spacing w:lineRule="auto" w:line="240" w:before="0" w:after="0"/>
        <w:rPr/>
      </w:pPr>
      <w:r>
        <w:rPr/>
        <w:t>ТКАНЬ – совокупность клеток сходных по строению, происхождению и выполняемым функциям.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74"/>
        <w:gridCol w:w="2881"/>
        <w:gridCol w:w="2305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кан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в организм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телиальн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 тела, слизистая оболочка внутренних органов, желез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и плотно прилегают друг к другу, межклеточного вещества мало, клетки быстро размножаютс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ание постоянства внутренней среды организма (гомеоста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елезы – участвуют в обмене веществ выделяя гормоны или ферменты.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ельн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ь, лимфа, кости, жировая ткань, хрящи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 развито межклеточное вещество, которое может быть твёрдым (кость), волокнистым (хрящ), жидким ( кровь и лимфа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овь и лимфа: защитная, транспортная, питатель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сти: опорная и защитна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е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ладк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и внутренних органов, кровеносных и лимфатических сосудах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и длинные веретенообразные (мышечные волокна) с 1 ядр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аются непроизвольно медленно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перечнополосатая скелетная мышечная ткан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ные мышцы, глазодвигательные и глотательны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и длинные ( от 0,5 до 12 см), многоядерные, сократительное волоконце (миофибрилл) поперечно исчерчено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аются произвольно, быстро. Могут находиться в сокращенном состоянии длительное врем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перечно полосатая сердечная мышечная ткан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и сердца - миокард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и длинные с 1 реже 2 ядрами. В определённых местах смыкаются друг с другом, поэтому сокращаются сразу все (с начало предсердие, потом желудочки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аются непроизвольно, очень быстро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, спинной мозг, нерв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роны и клетки спутники – нейроглии (функция: опора, защита, питание. В 10 раз больше, чем нейронов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яет и регулирует работу всех органов и систем орга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работка, хранение и извлечение из памяти информации – т.е. психические функ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И СИСТЕМЫ ОРГ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– часть тела, имеющая определённую форму, местоположение и выполняющая одну или несколько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РГАНОВ – группа органов объединённых определённой физиологической функ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778"/>
        <w:gridCol w:w="4424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истем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из которых она состоит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на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 и слизистые оболочк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рганов от высыхания, колебаний температур, повреждений, проникновения микроорганизмов и ядовитых в-в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о- двигательна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 и мышцы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, защита внутренних органов, движение.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ительна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ротовой полости (язык, зубы, слюнные железы), глотка, пищевод, желудок, кишечник, печень, поджелудочная железа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организм питательными веществами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еносна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це 4-х камерное и кровеносные сосуды: капилляры, вены, артери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постоянство обмена веществ в органах и тканях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ая полость. Гортань, трахея, бронхи, легкие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организм кислородом и освобождает его от углекислого газа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льна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ки, мочеточники, мочевой пузырь, мочеиспускательный кана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жидких продуктов обмена веществ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а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ые железы (яичники и семенники) и половые пут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кринна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ы внутренней секреции</w:t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ция всех функций клеток, тканей, органов, систем органов, координация их совместной деятельности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а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пторы, нервные волокна, спинной мозг, головной мозг.</w:t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оение и функции спинного мозг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Внешний вид</w:t>
      </w:r>
      <w:r>
        <w:rPr>
          <w:rFonts w:cs="Times New Roman" w:ascii="Times New Roman" w:hAnsi="Times New Roman"/>
        </w:rPr>
        <w:t>: белый шнур, диаметром 1 см. и длинною 40 – 45 см. расположен внутри позвоночного канала. От него отходят 31пара смешанных спинномозговых нервов  ( по числу позвонков). На передней и задней стороне борозды, которые делят спинной мозг на левую и правую ча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 xml:space="preserve">Внутреннее строение – </w:t>
      </w:r>
      <w:r>
        <w:rPr>
          <w:rFonts w:cs="Times New Roman" w:ascii="Times New Roman" w:hAnsi="Times New Roman"/>
        </w:rPr>
        <w:t>В центре канал со спинномозговой жидкостью. Серое вещество внутри в виде бабочки, белое вещество снаружи. В передней части серого вещества расположены двигательные нейроны, а в задней вставочные. Каждый спинномозговой нерв имеет два корешка: передний – двигательный, задний чувствительный и имеет нервный узе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 xml:space="preserve">Функции: </w:t>
      </w:r>
      <w:r>
        <w:rPr>
          <w:rFonts w:cs="Times New Roman" w:ascii="Times New Roman" w:hAnsi="Times New Roman"/>
          <w:i/>
        </w:rPr>
        <w:t>Рефлекторная</w:t>
      </w:r>
      <w:r>
        <w:rPr>
          <w:rFonts w:cs="Times New Roman" w:ascii="Times New Roman" w:hAnsi="Times New Roman"/>
        </w:rPr>
        <w:t xml:space="preserve"> – участие в двигательных реакциях; центры ВНС (регуляц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i/>
        </w:rPr>
        <w:t>Проводниковая</w:t>
      </w:r>
      <w:r>
        <w:rPr>
          <w:rFonts w:cs="Times New Roman" w:ascii="Times New Roman" w:hAnsi="Times New Roman"/>
        </w:rPr>
        <w:t xml:space="preserve"> – проведение нервных импульсов в ГМ – связь головного мозга с остальными  частями ЦНС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240" w:after="0"/>
        <w:jc w:val="center"/>
        <w:rPr/>
      </w:pPr>
      <w:r>
        <w:rPr/>
        <w:t>Строение и функции головного мозга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496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сположения и особенности стро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долговатый  моз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СМ; вместе с мостом образует задний моз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флекторная</w:t>
            </w:r>
            <w:r>
              <w:rPr>
                <w:rFonts w:cs="Times New Roman" w:ascii="Times New Roman" w:hAnsi="Times New Roman"/>
              </w:rPr>
              <w:t xml:space="preserve"> – центры дыхания, чихания, сердечно-сосудистой деятельности, пищеварения, кашля, рвот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озжеч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 непосредственно под продолговатым мозгом; имеет два полушария, которые образованы белым и покрыты корой из серого веществ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т двигательные а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 движ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редний моз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 над продолговатым мозгом. Содержит скопления серого вещества (продолговатый мозг + средний мозг + мост  = ствол мозг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 мышечный тону, ориентировочные рефлексы на свет и звук (поворот головы), изменяет величину зрачка и кривизну хрусталик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омежуточный моз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раничит со средним мозгом и большими полушариями. Имеет большие скопления ядер серого вещества. Имеет зрительный бугор – </w:t>
            </w:r>
            <w:r>
              <w:rPr>
                <w:rFonts w:cs="Times New Roman" w:ascii="Times New Roman" w:hAnsi="Times New Roman"/>
                <w:i/>
              </w:rPr>
              <w:t>таламус и гипоталамус ( гуморальная регуляция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двигательные рефлексы (ходьба, бег), согласование работы внутренних органов, регулирует обмен веществ, потребление воды, поддерживает постоянную температуру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Большие полуша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вое и правое полушария. Покрывает средний и промежуточный мозг. Серое вещество – </w:t>
            </w:r>
            <w:r>
              <w:rPr>
                <w:rFonts w:cs="Times New Roman" w:ascii="Times New Roman" w:hAnsi="Times New Roman"/>
                <w:i/>
              </w:rPr>
              <w:t>Кора</w:t>
            </w:r>
            <w:r>
              <w:rPr>
                <w:rFonts w:cs="Times New Roman" w:ascii="Times New Roman" w:hAnsi="Times New Roman"/>
              </w:rPr>
              <w:t xml:space="preserve">. В коре борозды и извилины – увеличивают площадь до 2 500 см.² Белое вещество – </w:t>
            </w:r>
            <w:r>
              <w:rPr>
                <w:rFonts w:cs="Times New Roman" w:ascii="Times New Roman" w:hAnsi="Times New Roman"/>
                <w:i/>
              </w:rPr>
              <w:t>Подкорка</w:t>
            </w:r>
            <w:r>
              <w:rPr>
                <w:rFonts w:cs="Times New Roman" w:ascii="Times New Roman" w:hAnsi="Times New Roman"/>
              </w:rPr>
              <w:t>. Борозды делят кору на доли: лобную, теменную, затылочную и височные 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 нервная деятельность. Отвечает за ощущения (зрение, слух, кожно-мышечная чувствительность); произвольные движения человек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ОНЫ КОРЫ БОЛЬШИХ ПОЛУШАРИЙ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бная доля- зона речи, зона сложного мышления, двигательная з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енная доля – зона кожно – мышечной чувстви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ылочная доля – зрительная з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очная доля – слуховая зона, внутри: вкусовая и обонятельная до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05065</wp:posOffset>
                </wp:positionH>
                <wp:positionV relativeFrom="paragraph">
                  <wp:posOffset>332105</wp:posOffset>
                </wp:positionV>
                <wp:extent cx="8046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26.15pt" to="1224.5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троение и функции вегетативной Н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3686"/>
        <w:gridCol w:w="1843"/>
        <w:gridCol w:w="3226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ВН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 нервных уз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патический отде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ные и поясничные сегменты  спинного мо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е, усиление работы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сердечных сокращений, повышение давления, усиление секреции потовых желез.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симпатический отде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говатый мозг, средний мозг; крестцовый отдел спинного моз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абление, торможение работы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ие сердечных сокращений, понижение давления, уменьшение секреции потовых желез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86480" cy="30772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нейр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7:25:00Z</dcterms:created>
  <dc:creator>Admin</dc:creator>
  <dc:description/>
  <cp:keywords/>
  <dc:language>en-US</dc:language>
  <cp:lastModifiedBy>Admin</cp:lastModifiedBy>
  <dcterms:modified xsi:type="dcterms:W3CDTF">2012-02-15T17:25:00Z</dcterms:modified>
  <cp:revision>2</cp:revision>
  <dc:subject/>
  <dc:title/>
</cp:coreProperties>
</file>